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cceptable Use Policy Process  (AUPP)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Questions for Web 2.0 or participant web resources: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64"/>
        <w:rPr/>
      </w:pPr>
      <w:r>
        <w:rPr>
          <w:rFonts w:cs="Verdana" w:ascii="Verdana" w:hAnsi="Verdana"/>
          <w:color w:val="333333"/>
        </w:rPr>
        <w:t>Does the AUPP maximize the benefits of online resources in the most inviting and safe online environments?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Do existing procedures and policies cover emerging technology and new usage patterns? 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re we responsible for the posting of information on organization resources from non-organization participants? (Blogs, Wikis)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64"/>
        <w:rPr/>
      </w:pPr>
      <w:r>
        <w:rPr>
          <w:rFonts w:cs="Verdana" w:ascii="Verdana" w:hAnsi="Verdana"/>
          <w:color w:val="333333"/>
        </w:rPr>
        <w:t>As a member of an organization are we accountable for information organizational information or commentary that we post on a non-organizational online resource?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3"/>
        </w:numPr>
        <w:spacing w:lineRule="atLeast" w:line="264"/>
        <w:rPr/>
      </w:pPr>
      <w:r>
        <w:rPr>
          <w:rFonts w:cs="Verdana" w:ascii="Verdana" w:hAnsi="Verdana"/>
          <w:color w:val="333333"/>
        </w:rPr>
        <w:t>What are the technical, legal and organizational benefits and obstacles?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rocesses: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MTAC should review AUPP annually</w:t>
      </w:r>
    </w:p>
    <w:p>
      <w:pPr>
        <w:pStyle w:val="Normal"/>
        <w:numPr>
          <w:ilvl w:val="0"/>
          <w:numId w:val="1"/>
        </w:numPr>
        <w:spacing w:lineRule="atLeast" w:line="264"/>
        <w:rPr/>
      </w:pPr>
      <w:r>
        <w:rPr>
          <w:rFonts w:cs="Verdana" w:ascii="Verdana" w:hAnsi="Verdana"/>
          <w:color w:val="333333"/>
        </w:rPr>
        <w:t>Participants posting a comment or work should “sign” an agree to a terms of use and privacy disclosure statement</w:t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articipants must acknowledge credit for comments (sign, put name)</w:t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ame a point of contact for any questions or report of violations</w:t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ame a point of contact for technical issues of use of products and resources</w:t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f a violation is noted contact point of contact before shutting down computer</w:t>
      </w:r>
    </w:p>
    <w:p>
      <w:pPr>
        <w:pStyle w:val="Normal"/>
        <w:numPr>
          <w:ilvl w:val="0"/>
          <w:numId w:val="1"/>
        </w:numPr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Gain permission to link to outside resources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ossible suggestions: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ind w:left="36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erhaps need to add to AUP recommendations in Impact that we need to accurately represent information and cite resources (Academic integrityO)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UP</w:t>
      </w:r>
    </w:p>
    <w:p>
      <w:pPr>
        <w:pStyle w:val="Normal"/>
        <w:spacing w:lineRule="atLeast" w:line="264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264"/>
        <w:rPr/>
      </w:pPr>
      <w:r>
        <w:rPr>
          <w:rFonts w:cs="Verdana" w:ascii="Verdana" w:hAnsi="Verdana"/>
          <w:color w:val="333333"/>
        </w:rPr>
        <w:t>An AUP explains the importance of having such a policy and recommends AUP components and strategies. A good policy will establish clear rules and expectations for appropriate use of online resources and equipment and the consequences of misuse of resources or destruction of equipment.</w:t>
      </w:r>
      <w:r>
        <w:rPr>
          <w:rStyle w:val="StrongEmphasis"/>
          <w:rFonts w:cs="Verdana" w:ascii="Verdana" w:hAnsi="Verdana"/>
          <w:color w:val="333333"/>
        </w:rPr>
        <w:t xml:space="preserve"> AN AUP SHOULD INCLUDE: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64" w:before="280" w:after="9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The purpose of the policy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Types of materials that can be accessed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Expected behaviors and proper use of computer time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Inappropriate behaviors: (i.e., illegal activities, vandalism, destructive behavior)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Access rights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Network privileges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Password security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File storage on network drives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System safety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Copyright issues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Academic integrity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Privacy and personal safety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Appropriate language and material with electronic communications and content. </w:t>
      </w:r>
    </w:p>
    <w:p>
      <w:pPr>
        <w:pStyle w:val="Normal"/>
        <w:numPr>
          <w:ilvl w:val="0"/>
          <w:numId w:val="2"/>
        </w:numPr>
        <w:spacing w:lineRule="atLeast" w:line="264"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Consequences of misuse. </w:t>
      </w:r>
    </w:p>
    <w:p>
      <w:pPr>
        <w:pStyle w:val="Normal"/>
        <w:numPr>
          <w:ilvl w:val="0"/>
          <w:numId w:val="2"/>
        </w:numPr>
        <w:spacing w:lineRule="atLeast" w:line="264" w:before="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The department, office, and/or individual job titles for those who have responsibility for procedural implementation of the policy.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3:15:00Z</dcterms:created>
  <dc:creator/>
  <dc:description/>
  <cp:keywords/>
  <dc:language>en-US</dc:language>
  <cp:lastModifiedBy>Annemarie Timmerman</cp:lastModifiedBy>
  <dcterms:modified xsi:type="dcterms:W3CDTF">2007-02-15T13:32:00Z</dcterms:modified>
  <cp:revision>4</cp:revision>
  <dc:subject/>
  <dc:title>Acceptable Use Policy Process  (AUPP)</dc:title>
</cp:coreProperties>
</file>